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none"/>
        </w:rPr>
      </w:pPr>
      <w:r>
        <w:object w:dxaOrig="597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51314064" r:id="rId2"/>
        </w:object>
      </w:r>
      <w:r>
        <w:rPr>
          <w:sz w:val="24"/>
          <w:u w:val="none"/>
        </w:rPr>
        <w:t>CHAPTER 54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Filaments Man-made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jc w:val="both"/>
        <w:rPr>
          <w:rFonts w:ascii="Courier New" w:hAnsi="Courier New" w:eastAsia="Courier New" w:cs="Courier New"/>
          <w:b w:val="false"/>
          <w:b w:val="false"/>
          <w:sz w:val="22"/>
        </w:rPr>
      </w:pPr>
      <w:r>
        <w:rPr>
          <w:rFonts w:eastAsia="Courier New" w:cs="Courier New" w:ascii="Courier New" w:hAnsi="Courier New"/>
          <w:b w:val="false"/>
          <w:sz w:val="22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1. Throughout this Schedule the term “man-made fibres” means staple fibres and filaments of organic polymers produced by manufacturing processes, other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y polymerization of organic monomers, such as polyamides, polyesters, polyurethanes or polyvinyl derivatives; or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144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y chemical transformation of natural organic polymers (for example, cellulose, casein, proteins or algae), such as viscose rayon, cellulose acetate, cupro or alginates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The terms “synthetic” and “artificial”, used in relation to fibres, mean: synthetic : fibres as defined at (a); artificial: fibres as defined at (b)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The terms “man-made”, “synthetic” and “artificial” shall have the same meanings when used in relation to “textile materials”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 Headings 5402 and 5403 do not apply to synthetic or artificial tow of Chapter 55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3758"/>
        <w:gridCol w:w="1544"/>
        <w:gridCol w:w="3142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ewing thread of man-made filaments, whether or not put up for retail sale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1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lament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1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lament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filament yarn (other than sewing thread), not put up for retail sale, including synthetic monofilament of less than 67 decitex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nylon or other polyamide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yre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polyester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terylene dacr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Textured yar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, measuring per single yarn not more than 50 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, measuring per single yarn more than 50 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single, untwisted or with a twist not exceeding 50 turns per metr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, partially orie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, 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9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single, with a twist exceeding 50 turns per metr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multiple (folded) or cabl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acetat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chlorid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tetrafluoroethylene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al filament yarn (other than sewing thread), not put for retail sale, including artificial mono filament of less than 67 decitex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viscose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tyre yarn – 1,2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tyre yarn – 1,8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Textured yarn </w:t>
              <w:br/>
              <w:t>Other yarn, singl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 untwisted or with a twist not exceeding 120 turns per met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, with a twist exceeding 120 turns per met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ellulose aceta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prammonium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yarn, multiple (folded) or cabl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pto 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11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11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33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33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7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67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8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67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ellulose aceta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11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3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Cuprammonium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44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9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monofilament of 67 decitex or more and of which no cross-sectional dimension exceeds 1 mm; strip and the like (for example, artificial straw) of synthetic textile materials of an apparent width not exceeding 5 mm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onofilamen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tgut imitation of synthetic yarn, non-steril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rip and the like of synthetic fibre material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ial monofilament of 67 decitex or more and of which no cross-sectional dimension exceeds 1 mm; strip and the like (for example, artificial straw) of synthetic textile materials of an apparent width not exceeding 5 mm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5 0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monofilament of 67 decitex or more and of which no cross-sectional dimension exceeds 1 mm; strip and the like (for example, artificial straw) of synthetic textile materials of an apparent width not exceeding 5 mm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an-made filament yarn (other than sewing thread), put up for retail sale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6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ynthet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6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synthetic filament yarn, including woven fabrics obtained from materials of heading 5404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Woven fabrics obtained from high tenacity yarn of nylon or other polyamides or of polyesters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polyester fabrics </w:t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of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of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fabrics obtained from strip or the lik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specified in Note 9 to Section XI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filaments of nylon or other polyamide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,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textured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woven fabrics, containing 85% or more by weight of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85% or more by weight of non-textured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9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synthetic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4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 </w:t>
              <w:br/>
              <w:br/>
              <w:t>Other woven fabrics, containing less than 85% by weight of synthetic filaments, mixed mainly or solely with cott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dhoti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dhoti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ungi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 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ungi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7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and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4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artificial filament yarn, including woven fabrics obtained from materials of heading 5405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Woven fabrics obtained from high tenacity yarn of viscose rayon </w:t>
              <w:br/>
              <w:t>Other woven fabrics, containing 85% or more by weight of artificial filament or strip or the lik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Dyed: </w:t>
              <w:br/>
              <w:t>Fabrics of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of continuous filament, other than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 -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Dyed: </w:t>
              <w:br/>
              <w:t>Fabrics of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: </w:t>
              <w:br/>
              <w:t>Fabric of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,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of continuous filament, other than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ind w:left="-72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52:00Z</dcterms:created>
  <dc:creator>DGFT</dc:creator>
  <dc:description/>
  <dc:language>en-US</dc:language>
  <cp:lastModifiedBy>DGFT</cp:lastModifiedBy>
  <dcterms:modified xsi:type="dcterms:W3CDTF">2004-08-28T12:52:00Z</dcterms:modified>
  <cp:revision>1</cp:revision>
  <dc:subject/>
  <dc:title>CHAPTER 54</dc:title>
</cp:coreProperties>
</file>